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0360" cy="133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Aanmeldformulier </w:t>
      </w:r>
    </w:p>
    <w:p>
      <w:pPr>
        <w:pStyle w:val="Normal"/>
        <w:rPr/>
      </w:pPr>
      <w:r>
        <w:rPr>
          <w:rStyle w:val="Intensievebenadrukking"/>
        </w:rPr>
        <w:t>Opleiding</w:t>
      </w:r>
      <w:r>
        <w:rPr/>
        <w:t>gegeve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am opleiding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ype opleiding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cusmodule / Praktijkopleiding / Beroepsopleiding / Deeltijd MBO3-4 opleidin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ur opleiding (alleen invullen bij beroeps- of deeltijd MBO opleiding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enjarig / Tweejari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t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rPr/>
      </w:pPr>
      <w:r>
        <w:rPr>
          <w:rStyle w:val="Intensievebenadrukking"/>
        </w:rPr>
        <w:t>Studentgegeve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orletters / tussenvoegsel / Achternaa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w./ Dhr.</w:t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epnaa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ornamen voluit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at + huisnummer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code + woonplaat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boorte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boorteplaat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rgerservicenummer (alleen bij beroeps- en kwalificerende MBO opleidingen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onnummer thui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on mobiel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onnummer werk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adres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Style w:val="Intensievebenadrukking"/>
        </w:rPr>
      </w:pPr>
      <w:r>
        <w:rPr/>
      </w:r>
    </w:p>
    <w:p>
      <w:pPr>
        <w:pStyle w:val="Normal"/>
        <w:rPr>
          <w:rStyle w:val="Intensievebenadrukking"/>
        </w:rPr>
      </w:pPr>
      <w:r>
        <w:rPr/>
      </w:r>
    </w:p>
    <w:p>
      <w:pPr>
        <w:pStyle w:val="Normal"/>
        <w:rPr/>
      </w:pPr>
      <w:r>
        <w:rPr>
          <w:rStyle w:val="Intensievebenadrukking"/>
        </w:rPr>
        <w:t>Facturatiegegevens (alleen invullen bij een betaling via werk of instanti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194"/>
      </w:tblGrid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am bedrijf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v Naam tekenbevoegde persoon of naam afdeli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at, huisnummer en toevoegi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tcode + Plaat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t. Postbusnumm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t. Postbus Postcode en  Plaat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TW-numm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VK-numm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turatiekenmerk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Style w:val="Intensievebenadrukking"/>
        </w:rPr>
      </w:pPr>
      <w:r>
        <w:rPr>
          <w:rStyle w:val="Intensievebenadrukking"/>
        </w:rPr>
        <w:t>Accordering Facturatie en Algemene voorwaarden</w:t>
      </w:r>
    </w:p>
    <w:p>
      <w:pPr>
        <w:pStyle w:val="Normal"/>
        <w:rPr/>
      </w:pPr>
      <w:r>
        <w:rPr/>
        <w:t xml:space="preserve">Ondergetekende is akkoord met de aanmelding en is gemachtigd de facturen van Kronenburgh voor akkoord te ondertekenen. </w:t>
      </w:r>
      <w:r>
        <w:rPr>
          <w:u w:val="single"/>
        </w:rPr>
        <w:t>U gaat een betalingsverplichting aan.</w:t>
      </w:r>
    </w:p>
    <w:p>
      <w:pPr>
        <w:pStyle w:val="Normal"/>
        <w:rPr/>
      </w:pPr>
      <w:r>
        <w:rPr/>
        <w:t>⃝</w:t>
      </w:r>
      <w:r>
        <w:rPr>
          <w:rFonts w:cs="Calibri"/>
        </w:rPr>
        <w:t xml:space="preserve"> </w:t>
      </w:r>
      <w:r>
        <w:rPr/>
        <w:t>Akkoord algemene voorwaarden openinschrijving zie:</w:t>
      </w:r>
      <w:hyperlink r:id="rId3">
        <w:r>
          <w:rPr>
            <w:rStyle w:val="InternetLink"/>
          </w:rPr>
          <w:t xml:space="preserve"> voorwaarden</w:t>
        </w:r>
      </w:hyperlink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031"/>
      </w:tblGrid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hr. / mw. Naam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unctie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ganisatie(onderdeel) (bij betaling via werk of instantie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ats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ndtekening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Zie onze </w:t>
      </w:r>
      <w:hyperlink r:id="rId4">
        <w:r>
          <w:rPr>
            <w:rStyle w:val="InternetLink"/>
          </w:rPr>
          <w:t>inschrijfpagina</w:t>
        </w:r>
      </w:hyperlink>
      <w:r>
        <w:rPr/>
        <w:t xml:space="preserve"> voor welke aanvullende documenten u moet aanreiken om de aanmelding compleet te maken. 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nsievebenadrukking">
    <w:name w:val="Intensieve benadrukking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rto.nl/wp-content/uploads/2015/07/NRTO-AV-16-04-2015.pdf" TargetMode="External"/><Relationship Id="rId4" Type="http://schemas.openxmlformats.org/officeDocument/2006/relationships/hyperlink" Target="http://bc-kronenburgh.nl/inschrijven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36:00Z</dcterms:created>
  <dc:creator>Landgoedlinnen</dc:creator>
  <dc:description/>
  <cp:keywords/>
  <dc:language>en-US</dc:language>
  <cp:lastModifiedBy>Peter Janssen</cp:lastModifiedBy>
  <cp:lastPrinted>2014-03-08T19:30:00Z</cp:lastPrinted>
  <dcterms:modified xsi:type="dcterms:W3CDTF">2017-12-21T13:47:00Z</dcterms:modified>
  <cp:revision>8</cp:revision>
  <dc:subject/>
  <dc:title/>
</cp:coreProperties>
</file>